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DE INFRASTRUCTURĂ ȘI SERVICII BISTRIȚ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N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>r. 88910 / 15.09.20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municipiului Bistriţa adoptate în luna IULIE 2025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tbl>
      <w:tblPr>
        <w:tblW w:w="1455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60"/>
        <w:gridCol w:w="780"/>
        <w:gridCol w:w="660"/>
        <w:gridCol w:w="660"/>
        <w:gridCol w:w="3996"/>
        <w:gridCol w:w="3685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lang w:val="ro-RO"/>
              </w:rPr>
              <w:t>Nr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Crt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HCL nr./dat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îndeplinire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dul de aducere la îndeplinire (prezentare pe scurt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NU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color w:val="FF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shd w:fill="FFFFFF" w:val="clear"/>
                <w:lang w:val="ro-RO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38" w:hanging="0"/>
              <w:jc w:val="both"/>
              <w:rPr/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Hotărârea nr.148/02.07.2025 privind modificarea Contractului de delegare a gestiunii serviciului de transport public local de persoane prin curse regulate, cu autobuze, pe raza administrativ teritorială a municipiului Bistriţa nr.48/L din 30 mai 2019 și aprobarea încheierii actului Adițional nr.8 la contract</w:t>
            </w:r>
          </w:p>
          <w:p>
            <w:pPr>
              <w:pStyle w:val="Corptext21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kern w:val="2"/>
                <w:sz w:val="28"/>
                <w:szCs w:val="28"/>
                <w:lang w:val="ro-RO" w:eastAsia="en-US"/>
              </w:rPr>
              <w:t>- Direcţia de Infrastructură și Servic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Hotărârea a fost îndeplinit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  <w:t>(Direcția de Infrastructură și Servicii Bistrița – 15.09.202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8"/>
          <w:szCs w:val="28"/>
          <w:lang w:val="it-IT"/>
        </w:rPr>
      </w:pPr>
      <w:r>
        <w:rPr>
          <w:rFonts w:eastAsia="Calibri"/>
          <w:color w:val="FF0000"/>
          <w:sz w:val="28"/>
          <w:szCs w:val="28"/>
          <w:lang w:val="it-IT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IRECTOR,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Dezso Lorand Kocs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INTOCMIT,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Crina Com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</w:t>
      </w: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                                 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56:00Z</dcterms:created>
  <dc:creator>Morar</dc:creator>
  <dc:description/>
  <cp:keywords/>
  <dc:language>en-US</dc:language>
  <cp:lastModifiedBy>Dorina-Maria MORARIU</cp:lastModifiedBy>
  <dcterms:modified xsi:type="dcterms:W3CDTF">2025-09-15T08:29:00Z</dcterms:modified>
  <cp:revision>7</cp:revision>
  <dc:subject/>
  <dc:title/>
</cp:coreProperties>
</file>